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60"/>
        <w:gridCol w:w="3150"/>
        <w:gridCol w:w="2250"/>
      </w:tblGrid>
      <w:tr>
        <w:trPr/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Exponential &amp; Logarithmic Functions - Graph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4-1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0</wp:posOffset>
                </wp:positionV>
                <wp:extent cx="3542665" cy="3656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656880"/>
                          <a:chOff x="0" y="0"/>
                          <a:chExt cx="3542760" cy="3656880"/>
                        </a:xfrm>
                      </wpg:grpSpPr>
                      <wps:wsp>
                        <wps:cNvSpPr/>
                        <wps:spPr>
                          <a:xfrm>
                            <a:off x="0" y="1814760"/>
                            <a:ext cx="35427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0"/>
                            <a:ext cx="0" cy="365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9548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58200"/>
                            <a:ext cx="33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52020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68256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84456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00728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16892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33164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49364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98072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143080"/>
                            <a:ext cx="32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30508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46744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62944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79216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954160"/>
                            <a:ext cx="33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116520"/>
                            <a:ext cx="33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27852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65600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44124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636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12384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232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04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84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7560" y="12060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40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20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80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6.5pt;width:278.9pt;height:287.9pt" coordorigin="3240,730" coordsize="5578,5758">
                <v:line id="shape_0" from="3240,3588" to="8818,359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72,730" to="6072,648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36,1038" to="8616,10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6,1294" to="8616,129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1549" to="8616,15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1805" to="8616,18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2060" to="8616,20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57,2316" to="8616,23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2571" to="8616,25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2827" to="8616,282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3082" to="8616,30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3849" to="8585,38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4105" to="8605,41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4360" to="8616,43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4616" to="8616,46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4871" to="8616,48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5127" to="8616,512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6,5382" to="8626,53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6,5638" to="8616,56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5893" to="8616,589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3338" to="8616,33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6149" to="8616,61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15,936" to="6315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57,936" to="6557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00,936" to="6800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42,925" to="7042,627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84,936" to="7284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27,936" to="7527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69,936" to="7769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12,936" to="8012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54,936" to="8254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496,920" to="8496,627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28,926" to="3628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71,926" to="3871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13,926" to="4113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55,926" to="4355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98,926" to="4598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40,926" to="4840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83,926" to="5083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325,926" to="5325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67,926" to="5567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10,926" to="5810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>Directions: Fill in each table by computing the outputs in the 2</w:t>
      </w:r>
      <w:r>
        <w:rPr>
          <w:rFonts w:cs="Gill Sans" w:ascii="Gill Sans" w:hAnsi="Gill Sans"/>
          <w:sz w:val="22"/>
          <w:szCs w:val="22"/>
          <w:vertAlign w:val="superscript"/>
        </w:rPr>
        <w:t>nd</w:t>
      </w:r>
      <w:r>
        <w:rPr>
          <w:rFonts w:cs="Gill Sans" w:ascii="Gill Sans" w:hAnsi="Gill Sans"/>
          <w:sz w:val="22"/>
          <w:szCs w:val="22"/>
        </w:rPr>
        <w:t xml:space="preserve"> column given the inputs in the 1st column.  Then, plot the points and graph the functions.  Some points may not fit on the grid provided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1.  </w:t>
      </w:r>
      <w:r>
        <w:rPr>
          <w:rFonts w:cs="Gill Sans" w:ascii="Gill Sans" w:hAnsi="Gill Sans"/>
          <w:sz w:val="22"/>
          <w:szCs w:val="22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75pt;height:22.55pt" filled="f" o:ole="">
            <v:imagedata r:id="rId3" o:title=""/>
          </v:shape>
          <o:OLEObject Type="Embed" ProgID="" ShapeID="ole_rId2" DrawAspect="Content" ObjectID="_792731065" r:id="rId2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3656965" cy="37331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733200"/>
                          <a:chOff x="0" y="0"/>
                          <a:chExt cx="3656880" cy="3733200"/>
                        </a:xfrm>
                      </wpg:grpSpPr>
                      <wps:wsp>
                        <wps:cNvSpPr/>
                        <wps:spPr>
                          <a:xfrm>
                            <a:off x="0" y="1852920"/>
                            <a:ext cx="365688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0"/>
                            <a:ext cx="0" cy="37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0016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65760"/>
                            <a:ext cx="340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3100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9660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86220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028160"/>
                            <a:ext cx="338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9376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5936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52460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021760"/>
                            <a:ext cx="338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87720"/>
                            <a:ext cx="33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35332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51892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68416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84976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015720"/>
                            <a:ext cx="34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181320"/>
                            <a:ext cx="340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34692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69020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51288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564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40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12780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04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80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856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732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5560" y="12384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028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04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80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85pt;width:287.9pt;height:293.9pt" coordorigin="3240,157" coordsize="5758,5878">
                <v:line id="shape_0" from="3240,3075" to="8998,308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64,157" to="6164,6035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443,472" to="8790,47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22,733" to="8790,73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993" to="8789,9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1254" to="8790,125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1515" to="8790,151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64,1776" to="8790,177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2037" to="8790,203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2298" to="8789,229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2558" to="8789,255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3341" to="8758,334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3602" to="8779,360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3863" to="8790,386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4124" to="8790,412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4384" to="8790,438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4645" to="8789,464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22,4906" to="8800,490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22,5167" to="8790,516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5428" to="8789,542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2819" to="8790,281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5689" to="8789,568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414,368" to="6414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664,368" to="6664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914,368" to="6914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165,358" to="7165,582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415,368" to="7415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665,368" to="7665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915,368" to="7915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165,368" to="8165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416,368" to="8416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666,352" to="8666,581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641,357" to="3641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891,357" to="3891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141,357" to="4141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391,357" to="4391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642,357" to="4642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92,357" to="4892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142,357" to="5142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392,357" to="5392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643,357" to="5643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93,357" to="5893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 xml:space="preserve">2. </w:t>
      </w:r>
      <w:r>
        <w:rPr>
          <w:rFonts w:cs="Gill Sans" w:ascii="Gill Sans" w:hAnsi="Gill Sans"/>
          <w:sz w:val="22"/>
          <w:szCs w:val="22"/>
        </w:rPr>
        <w:object w:dxaOrig="1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85pt;height:46.8pt" filled="f" o:ole="">
            <v:imagedata r:id="rId5" o:title=""/>
          </v:shape>
          <o:OLEObject Type="Embed" ProgID="" ShapeID="ole_rId4" DrawAspect="Content" ObjectID="_877320304" r:id="rId4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-274320</wp:posOffset>
                </wp:positionV>
                <wp:extent cx="3771265" cy="3891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80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84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8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21.6pt;width:296.9pt;height:306.4pt" coordorigin="3780,-432" coordsize="5938,6128">
                <v:line id="shape_0" from="3780,2610" to="9718,262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-432" to="6795,5696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9,-103" to="9503,-1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8" to="9504,1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40" to="9503,4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712" to="9503,7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984" to="9503,9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11,1256" to="9503,12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528" to="9503,15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1800" to="9503,18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072" to="9503,20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887" to="9470,28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159" to="9492,31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431" to="9503,34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703" to="9503,37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975" to="9503,39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247" to="9503,42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519" to="9515,451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791" to="9504,47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063" to="9503,50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344" to="9503,23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335" to="9503,53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3,-212" to="7053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11,-212" to="7311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69,-212" to="7569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27,-223" to="7827,547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86,-212" to="8086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43,-212" to="8343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601,-212" to="8601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59,-212" to="8859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17,-212" to="9117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75,-229" to="9375,546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93,-222" to="4193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52,-222" to="4452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09,-222" to="4709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67,-222" to="4967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27,-222" to="5227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84,-222" to="5484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42,-222" to="5742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00,-222" to="6000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58,-222" to="6258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16,-222" to="6516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 xml:space="preserve">3. </w:t>
      </w:r>
      <w:r>
        <w:rPr>
          <w:rFonts w:cs="Gill Sans" w:ascii="Gill Sans" w:hAnsi="Gill Sans"/>
          <w:sz w:val="22"/>
          <w:szCs w:val="22"/>
        </w:rPr>
        <w:object w:dxaOrig="10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25pt;height:23.5pt" filled="f" o:ole="">
            <v:imagedata r:id="rId7" o:title=""/>
          </v:shape>
          <o:OLEObject Type="Embed" ProgID="" ShapeID="ole_rId6" DrawAspect="Content" ObjectID="_1453460998" r:id="rId6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  <w:lang w:val="en-US" w:eastAsia="en-US"/>
        </w:rPr>
      </w:pPr>
      <w:r>
        <w:rPr>
          <w:rFonts w:cs="Gill Sans" w:ascii="Gill Sans" w:hAnsi="Gill San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3771265" cy="3891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4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12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1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.6pt;width:296.9pt;height:306.4pt" coordorigin="3780,12" coordsize="5938,6128">
                <v:line id="shape_0" from="3780,3054" to="9718,306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12" to="6795,614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9,340" to="9503,3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612" to="9504,6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884" to="9503,8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156" to="9503,11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428" to="9503,14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11,1700" to="9503,17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972" to="9503,19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244" to="9503,22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516" to="9503,25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3331" to="9470,33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603" to="9492,36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875" to="9503,38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147" to="9503,41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419" to="9503,441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691" to="9503,46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963" to="9515,49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5235" to="9504,52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507" to="9503,55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788" to="9503,27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779" to="9503,577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3,231" to="7053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11,231" to="7311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69,231" to="7569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27,220" to="7827,591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86,231" to="8086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43,231" to="8343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601,231" to="8601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59,231" to="8859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17,231" to="9117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75,214" to="9375,591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93,221" to="4193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52,221" to="4452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09,221" to="4709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67,221" to="4967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27,221" to="5227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84,221" to="5484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42,221" to="5742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00,221" to="6000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58,221" to="6258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16,221" to="6516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4. </w:t>
      </w:r>
      <w:r>
        <w:rPr>
          <w:rFonts w:cs="Gill Sans" w:ascii="Gill Sans" w:hAnsi="Gill Sans"/>
          <w:sz w:val="22"/>
          <w:szCs w:val="22"/>
        </w:rPr>
        <w:object w:dxaOrig="1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38.4pt" filled="f" o:ole="">
            <v:imagedata r:id="rId9" o:title=""/>
          </v:shape>
          <o:OLEObject Type="Embed" ProgID="" ShapeID="ole_rId8" DrawAspect="Content" ObjectID="_1809651717" r:id="rId8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74900</wp:posOffset>
                </wp:positionH>
                <wp:positionV relativeFrom="paragraph">
                  <wp:posOffset>-273050</wp:posOffset>
                </wp:positionV>
                <wp:extent cx="3771265" cy="38919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80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84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8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21.5pt;width:296.9pt;height:306.4pt" coordorigin="3740,-430" coordsize="5938,6128">
                <v:line id="shape_0" from="3740,2612" to="9678,262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755,-430" to="6755,569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949,-101" to="9463,-10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28,170" to="9463,17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442" to="9463,44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714" to="9463,71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986" to="9463,98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71,1258" to="9463,125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1530" to="9463,153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1802" to="9463,180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2074" to="9463,207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2889" to="9430,288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3161" to="9452,316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3433" to="9463,343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3705" to="9463,37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3977" to="9463,397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4249" to="9463,424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28,4521" to="9474,452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28,4793" to="9463,47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5066" to="9463,506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2347" to="9463,234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5337" to="9463,533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13,-210" to="7013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271,-210" to="7271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529,-210" to="7529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787,-221" to="7787,547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045,-210" to="8045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03,-210" to="8303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561,-210" to="8561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819,-210" to="8819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077,-210" to="9077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335,-227" to="9335,5471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153,-220" to="4153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411,-220" to="4411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669,-220" to="4669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927,-220" to="4927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186,-220" to="5186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444,-220" to="5444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702,-220" to="5702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960,-220" to="5960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218,-220" to="6218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476,-220" to="6476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 xml:space="preserve">5. </w:t>
      </w:r>
      <w:r>
        <w:rPr>
          <w:rFonts w:cs="Gill Sans" w:ascii="Gill Sans" w:hAnsi="Gill Sans"/>
          <w:sz w:val="22"/>
          <w:szCs w:val="22"/>
        </w:rPr>
        <w:object w:dxaOrig="13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45pt;height:22.55pt" filled="f" o:ole="">
            <v:imagedata r:id="rId11" o:title=""/>
          </v:shape>
          <o:OLEObject Type="Embed" ProgID="" ShapeID="ole_rId10" DrawAspect="Content" ObjectID="_2123927144" r:id="rId10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1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eastAsia="Gill Sans"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0.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  <w:lang w:val="en-US" w:eastAsia="en-US"/>
        </w:rPr>
      </w:pPr>
      <w:r>
        <w:rPr>
          <w:rFonts w:cs="Gill Sans" w:ascii="Gill Sans" w:hAnsi="Gill San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3771265" cy="3891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4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12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1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9.25pt;width:296.9pt;height:306.4pt" coordorigin="3759,185" coordsize="5938,6128">
                <v:line id="shape_0" from="3759,3227" to="9697,323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74,185" to="6774,631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8,513" to="9482,5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47,785" to="9482,7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1057" to="9482,105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1329" to="9482,13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1601" to="9482,16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873" to="9481,18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2145" to="9482,21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2417" to="9482,24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2689" to="9482,26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3504" to="9449,35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3776" to="9471,37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4048" to="9482,40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4320" to="9482,432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4592" to="9482,45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4864" to="9482,48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47,5136" to="9493,51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47,5408" to="9482,54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5680" to="9482,568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2961" to="9482,29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5952" to="9482,59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32,404" to="7032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90,404" to="7290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48,404" to="7548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05,393" to="7805,60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64,404" to="8064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22,404" to="8322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80,404" to="8580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38,404" to="8838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096,404" to="9096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54,387" to="9354,608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71,394" to="4171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30,394" to="4430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88,394" to="4688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6,394" to="4946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05,394" to="5205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63,394" to="5463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21,394" to="5721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79,394" to="5979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37,394" to="6237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495,394" to="6495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6. </w:t>
      </w:r>
      <w:r>
        <w:rPr>
          <w:rFonts w:cs="Gill Sans" w:ascii="Gill Sans" w:hAnsi="Gill Sans"/>
          <w:sz w:val="22"/>
          <w:szCs w:val="22"/>
        </w:rPr>
        <w:object w:dxaOrig="14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7pt;height:36.4pt" filled="f" o:ole="">
            <v:imagedata r:id="rId13" o:title=""/>
          </v:shape>
          <o:OLEObject Type="Embed" ProgID="" ShapeID="ole_rId12" DrawAspect="Content" ObjectID="_1838147899" r:id="rId12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1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-247650</wp:posOffset>
                </wp:positionV>
                <wp:extent cx="3771265" cy="3891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80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84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8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19.5pt;width:296.9pt;height:306.4pt" coordorigin="3780,-390" coordsize="5938,6128">
                <v:line id="shape_0" from="3780,2652" to="9718,266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-390" to="6795,573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9,-61" to="9503,-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210" to="9504,2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82" to="9503,4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754" to="9503,7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026" to="9503,102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11,1298" to="9503,129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570" to="9503,15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1842" to="9503,18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114" to="9503,21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929" to="9470,29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201" to="9492,32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473" to="9503,34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745" to="9503,37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017" to="9503,40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289" to="9503,42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561" to="9515,45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833" to="9504,483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105" to="9503,51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386" to="9503,238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377" to="9503,537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3,-170" to="7053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11,-170" to="7311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69,-170" to="7569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27,-181" to="7827,551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86,-170" to="8086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43,-170" to="8343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601,-170" to="8601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59,-170" to="8859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17,-170" to="9117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75,-187" to="9375,55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93,-180" to="4193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52,-180" to="4452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09,-180" to="4709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67,-180" to="4967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27,-180" to="5227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84,-180" to="5484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42,-180" to="5742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00,-180" to="6000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58,-180" to="6258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16,-180" to="6516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 xml:space="preserve">7. </w:t>
      </w:r>
      <w:r>
        <w:rPr>
          <w:rFonts w:cs="Gill Sans" w:ascii="Gill Sans" w:hAnsi="Gill Sans"/>
          <w:sz w:val="22"/>
          <w:szCs w:val="22"/>
        </w:rPr>
        <w:object w:dxaOrig="13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6pt;height:23.5pt" filled="f" o:ole="">
            <v:imagedata r:id="rId15" o:title=""/>
          </v:shape>
          <o:OLEObject Type="Embed" ProgID="" ShapeID="ole_rId14" DrawAspect="Content" ObjectID="_2005802103" r:id="rId14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1740" cy="27717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"/>
                              <w:gridCol w:w="1007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object w:dxaOrig="3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9.85pt;height:32.1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867743203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object w:dxaOrig="200" w:dyaOrig="5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.4pt;height:32.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22943279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object w:dxaOrig="200" w:dyaOrig="5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2.4pt;height:32.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75516535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18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"/>
                        <w:gridCol w:w="1007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object w:dxaOrig="320" w:dyaOrig="5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.85pt;height:32.15pt" filled="f" o:ole="">
                                  <v:imagedata r:id="rId23" o:title=""/>
                                </v:shape>
                                <o:OLEObject Type="Embed" ProgID="" ShapeID="ole_rId22" DrawAspect="Content" ObjectID="_124733325" r:id="rId22"/>
                              </w:objec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object w:dxaOrig="20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2.4pt;height:32.15pt" filled="f" o:ole="">
                                  <v:imagedata r:id="rId25" o:title=""/>
                                </v:shape>
                                <o:OLEObject Type="Embed" ProgID="" ShapeID="ole_rId24" DrawAspect="Content" ObjectID="_1639075683" r:id="rId24"/>
                              </w:objec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object w:dxaOrig="200" w:dyaOrig="5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.4pt;height:32.15pt" filled="f" o:ole="">
                                  <v:imagedata r:id="rId27" o:title=""/>
                                </v:shape>
                                <o:OLEObject Type="Embed" ProgID="" ShapeID="ole_rId26" DrawAspect="Content" ObjectID="_1441614356" r:id="rId26"/>
                              </w:objec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  <w:lang w:val="en-US" w:eastAsia="en-US"/>
        </w:rPr>
      </w:pPr>
      <w:r>
        <w:rPr>
          <w:rFonts w:cs="Gill Sans" w:ascii="Gill Sans" w:hAnsi="Gill San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3771265" cy="3891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4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12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1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.6pt;width:296.9pt;height:306.4pt" coordorigin="3780,72" coordsize="5938,6128">
                <v:line id="shape_0" from="3780,3114" to="9718,312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72" to="6795,620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9,400" to="9503,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672" to="9504,6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944" to="9503,9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216" to="9503,12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488" to="950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11,1760" to="9503,17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032" to="9503,203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304" to="9503,23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576" to="9503,25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3391" to="9470,33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663" to="9492,36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935" to="9503,39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207" to="9503,42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479" to="9503,447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751" to="9503,475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5023" to="9515,502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5295" to="9504,529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567" to="9503,556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848" to="9503,28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839" to="9503,58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3,291" to="7053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11,291" to="7311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69,291" to="7569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27,280" to="7827,597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86,291" to="8086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43,291" to="8343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601,291" to="8601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59,291" to="8859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17,291" to="9117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75,274" to="9375,597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93,281" to="4193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52,281" to="4452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09,281" to="4709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67,281" to="4967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27,281" to="5227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84,281" to="5484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42,281" to="5742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00,281" to="6000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58,281" to="6258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16,281" to="6516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8. </w:t>
      </w:r>
      <w:r>
        <w:rPr>
          <w:rFonts w:cs="Gill Sans" w:ascii="Gill Sans" w:hAnsi="Gill Sans"/>
          <w:sz w:val="22"/>
          <w:szCs w:val="22"/>
        </w:rPr>
        <w:object w:dxaOrig="17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.2pt;height:23.55pt" filled="f" o:ole="">
            <v:imagedata r:id="rId29" o:title=""/>
          </v:shape>
          <o:OLEObject Type="Embed" ProgID="" ShapeID="ole_rId28" DrawAspect="Content" ObjectID="_1507891814" r:id="rId28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object w:dxaOrig="499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.9pt;height:32.15pt" filled="f" o:ole="">
                  <v:imagedata r:id="rId31" o:title=""/>
                </v:shape>
                <o:OLEObject Type="Embed" ProgID="" ShapeID="ole_rId30" DrawAspect="Content" ObjectID="_351942130" r:id="rId30"/>
              </w:objec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object w:dxaOrig="400" w:dyaOrig="5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8pt;height:32.15pt" filled="f" o:ole="">
                  <v:imagedata r:id="rId33" o:title=""/>
                </v:shape>
                <o:OLEObject Type="Embed" ProgID="" ShapeID="ole_rId32" DrawAspect="Content" ObjectID="_1936116346" r:id="rId32"/>
              </w:objec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object w:dxaOrig="300" w:dyaOrig="5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.6pt;height:32.15pt" filled="f" o:ole="">
                  <v:imagedata r:id="rId35" o:title=""/>
                </v:shape>
                <o:OLEObject Type="Embed" ProgID="" ShapeID="ole_rId34" DrawAspect="Content" ObjectID="_1928340775" r:id="rId34"/>
              </w:objec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object w:dxaOrig="200" w:dyaOrig="5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.4pt;height:32.15pt" filled="f" o:ole="">
                  <v:imagedata r:id="rId37" o:title=""/>
                </v:shape>
                <o:OLEObject Type="Embed" ProgID="" ShapeID="ole_rId36" DrawAspect="Content" ObjectID="_324809231" r:id="rId36"/>
              </w:objec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eastAsia="Gill Sans"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9:13:00Z</dcterms:created>
  <dc:creator>khartman</dc:creator>
  <dc:description/>
  <cp:keywords/>
  <dc:language>en-US</dc:language>
  <cp:lastModifiedBy>Michael Davis</cp:lastModifiedBy>
  <cp:lastPrinted>2016-02-11T14:36:00Z</cp:lastPrinted>
  <dcterms:modified xsi:type="dcterms:W3CDTF">2017-02-14T03:14:00Z</dcterms:modified>
  <cp:revision>13</cp:revision>
  <dc:subject/>
  <dc:title>Exponential Functions Worksheet</dc:title>
</cp:coreProperties>
</file>